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46"/>
      </w:tblGrid>
      <w:tr>
        <w:trPr/>
        <w:tc>
          <w:tcPr>
            <w:tcW w:w="10314" w:type="dxa"/>
            <w:gridSpan w:val="2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center"/>
              <w:rPr>
                <w:rFonts w:ascii="GHEA Grapalat" w:hAnsi="GHEA Grapalat" w:cs="GHEA Grapalat"/>
                <w:b/>
                <w:b/>
                <w:bCs/>
                <w:spacing w:val="4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pacing w:val="40"/>
                <w:sz w:val="22"/>
                <w:szCs w:val="22"/>
              </w:rPr>
              <w:t>ՀԻՄՆԱՎՈՐՈՒՄ</w:t>
            </w:r>
          </w:p>
          <w:p>
            <w:pPr>
              <w:pStyle w:val="Normal"/>
              <w:spacing w:lineRule="atLeast" w:line="23" w:before="0" w:after="12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>&lt;&lt;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յաստան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նրապետ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կառավար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2016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թվական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դեկտեմբեր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29-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N 1313-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որոշմ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մեջ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փոփոխությու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/>
              </w:rPr>
              <w:t>ներ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կատարելու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յաստան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նրապետ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էներգետիկ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ենթակառուցվածք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/>
              </w:rPr>
              <w:t>ներ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և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բնակ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պաշարներ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նախարա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softHyphen/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ր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ջրայի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տնտես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պետակ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կոմիտեի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գումար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տկացնելու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յաստան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Հանրապետ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կառավարությ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որոշմ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նախագծի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ընդունմ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</w:rPr>
              <w:t>անհրաժեշտության</w:t>
            </w:r>
          </w:p>
        </w:tc>
      </w:tr>
      <w:tr>
        <w:trPr/>
        <w:tc>
          <w:tcPr>
            <w:tcW w:w="468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9846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pacing w:before="0" w:after="120"/>
              <w:ind w:firstLine="232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նհրաժեշտությունը</w:t>
            </w:r>
          </w:p>
        </w:tc>
      </w:tr>
      <w:tr>
        <w:trPr/>
        <w:tc>
          <w:tcPr>
            <w:tcW w:w="468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846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pacing w:lineRule="auto" w:line="276"/>
              <w:ind w:firstLine="232"/>
              <w:jc w:val="both"/>
              <w:rPr>
                <w:rFonts w:ascii="GHEA Grapalat" w:hAnsi="GHEA Grapalat" w:cs="GHEA Grapalat"/>
                <w:spacing w:val="-4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pacing w:val="-4"/>
                <w:sz w:val="22"/>
                <w:szCs w:val="22"/>
                <w:lang w:val="af-ZA"/>
              </w:rPr>
              <w:t>2016-2017 թվականների ձմռան ամիսներին հանրապետության գետավազաններում կուտակված բավական քանակությամբ ձյան պաշարը գարնան ամիսներին ջերմաստիճանի կտրուկ բարձրացման ու հորդառատ անձրևների պարագայում՝ գետերի ու հեղեղատարների խոցելի տեղամասերի ամրացման և մաքրման աշխատանքներ չիրականացնելու դեպքում, ինտենսիվ սելավների ու հեղեղումների աղետաբեր ներգործությունը կարող է հանգեցնել հսկայական նյութական վնասների:</w:t>
            </w:r>
          </w:p>
          <w:p>
            <w:pPr>
              <w:pStyle w:val="Normal"/>
              <w:spacing w:lineRule="auto" w:line="276"/>
              <w:ind w:firstLine="232"/>
              <w:jc w:val="both"/>
              <w:rPr>
                <w:rFonts w:ascii="GHEA Grapalat" w:hAnsi="GHEA Grapalat" w:cs="GHEA Grapalat"/>
                <w:spacing w:val="-4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pacing w:val="-4"/>
                <w:sz w:val="22"/>
                <w:szCs w:val="22"/>
                <w:lang w:val="af-ZA"/>
              </w:rPr>
              <w:t>Վերը նշվածով պայմանավորված՝ անհրաժեշտություն է առաջացել աշխատանքների և դրանց կատարման որակի նկատմամբ տեխնիկական հսկողություն ծառայությունների գնման գործընթացը կազմակերպել բանակցային ընթա</w:t>
              <w:softHyphen/>
              <w:t>ցակարգով` առանց գնումների մասին հայտարա</w:t>
              <w:softHyphen/>
              <w:t>րությունը նախապես հրապարակելու, «Գնումների մասին» Հայաստանի Հանրապե</w:t>
              <w:softHyphen/>
              <w:t>տու</w:t>
              <w:softHyphen/>
              <w:t>թյան օրենքի 20-րդ հոդ</w:t>
              <w:softHyphen/>
              <w:t>վածի 5-րդ մասի 2-րդ կետով սահմանված ընթացակարգով:</w:t>
            </w:r>
          </w:p>
          <w:p>
            <w:pPr>
              <w:pStyle w:val="Normal"/>
              <w:spacing w:lineRule="auto" w:line="276"/>
              <w:ind w:firstLine="230"/>
              <w:jc w:val="both"/>
              <w:rPr/>
            </w:pPr>
            <w:r>
              <w:rPr>
                <w:rFonts w:cs="GHEA Grapalat" w:ascii="GHEA Grapalat" w:hAnsi="GHEA Grapalat"/>
                <w:spacing w:val="-4"/>
                <w:sz w:val="22"/>
                <w:szCs w:val="22"/>
                <w:lang w:val="af-ZA"/>
              </w:rPr>
              <w:t>Ներկայացվող նախագիծը նախապատրաստվել է` ղեկավարվելով ՀՀ կառավարության 2011 թվականի փետրվարի 10-ի «Գնումների գործընթացի կազմակերպման մասին» N 168-Ն որոշմամբ հաստատված գնումների գործընթացի կազմակերպման կարգի N 1 հավելվածի 25-րդ կետի 6-րդ ենթակետի «բ» պարբերության դրույթով:</w:t>
            </w:r>
          </w:p>
          <w:p>
            <w:pPr>
              <w:pStyle w:val="Normal"/>
              <w:spacing w:lineRule="auto" w:line="276"/>
              <w:ind w:firstLine="230"/>
              <w:jc w:val="both"/>
              <w:rPr>
                <w:rFonts w:ascii="GHEA Grapalat" w:hAnsi="GHEA Grapalat" w:cs="GHEA Grapalat"/>
                <w:spacing w:val="-4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pacing w:val="-4"/>
                <w:sz w:val="22"/>
                <w:szCs w:val="22"/>
                <w:lang w:val="af-ZA"/>
              </w:rPr>
              <w:t>Հայաստանի Հանրապետությունում 2017 թվականին գետերի գարնանային կանխատեսվող հեղեղումների անվտանգ անցկացումն ապահովելու նպատակով նախատեսվում են աշխատանքներն իրականացնել Հայաստանի Հանրապետության 7 մարզերում:</w:t>
            </w:r>
          </w:p>
        </w:tc>
      </w:tr>
      <w:tr>
        <w:trPr/>
        <w:tc>
          <w:tcPr>
            <w:tcW w:w="468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2</w:t>
            </w:r>
          </w:p>
        </w:tc>
        <w:tc>
          <w:tcPr>
            <w:tcW w:w="9846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թացիկ իրավիճակը և խնդիրները</w:t>
            </w:r>
          </w:p>
        </w:tc>
      </w:tr>
      <w:tr>
        <w:trPr/>
        <w:tc>
          <w:tcPr>
            <w:tcW w:w="468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846" w:type="dxa"/>
            <w:tcBorders>
              <w:top w:val="single" w:sz="4" w:space="0" w:color="444444"/>
              <w:left w:val="single" w:sz="4" w:space="0" w:color="444444"/>
              <w:bottom w:val="single" w:sz="4" w:space="0" w:color="444444"/>
              <w:right w:val="single" w:sz="4" w:space="0" w:color="444444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0" w:leader="none"/>
                <w:tab w:val="left" w:pos="684" w:leader="none"/>
              </w:tabs>
              <w:ind w:left="0" w:hanging="32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յունիք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-2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Գորիս</w:t>
            </w: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եղրի</w:t>
            </w: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րան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ահմ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իջպետակ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վտոմայրուղու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379+200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րկարությամբ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տվածժ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աքս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գետ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փ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շուրջ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40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րկարությամբ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տվածը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թարայի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իճակ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: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ռկա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թարայի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եղամաս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լայնմ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վտոմայրուղու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քնադմ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տանգ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: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նհրաժեշտ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րականացնել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փ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մրացմ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շխատանքներ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0" w:leader="none"/>
                <w:tab w:val="left" w:pos="684" w:leader="none"/>
              </w:tabs>
              <w:ind w:left="0" w:hanging="32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ՀՀ Արմավիրի մարզի Բագարան համայնքի տարածքում 40/1-41 սահմանային սյուների հատվածում Արաքս գետի ափը ենթարկվել է ինտենսիվ ողողման: Առկա է վթարավտանգ տեղամասի ընդլայնման, սահմանամերձ տարածքի ողողման, սահմանային ճանապարհի և 41 սահմանային սյան քանդման վտանգ: Անհրաժեշտ է իրականացնել ափի ամրացման աշխատանքներ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80"/>
                <w:tab w:val="left" w:pos="0" w:leader="none"/>
                <w:tab w:val="left" w:pos="684" w:leader="none"/>
              </w:tabs>
              <w:ind w:left="0" w:hanging="32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ՀՀ Շիրակի մարզի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>Կապսի ջրամբարի շինարարական թունել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մուտքամասի և ելքամասի հարակից թեք լանջերի մաքրում քարաբեկորներից՝ շուրջ 200 մ երկարությամբ հատվածում (ծառայում է Կապսի ջրամբարի կառուցման նպատակով գետի հոսքը շրջանցելու համար) և</w:t>
            </w:r>
            <w:r>
              <w:rPr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Արթիկ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քաղաքի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տարածքով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անցնող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Բմբուլենց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Մովրովի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>հեղեղատարներ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ռաջնահերթ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վերականգնման ենթակա </w:t>
            </w:r>
            <w:r>
              <w:rPr>
                <w:rFonts w:cs="Sylfaen" w:ascii="GHEA Grapalat" w:hAnsi="GHEA Grapalat"/>
                <w:sz w:val="22"/>
                <w:szCs w:val="22"/>
              </w:rPr>
              <w:t>հատվածներ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քրում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փեր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մրացում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, 1-</w:t>
            </w:r>
            <w:r>
              <w:rPr>
                <w:rFonts w:cs="Sylfaen" w:ascii="GHEA Grapalat" w:hAnsi="GHEA Grapalat"/>
                <w:sz w:val="22"/>
                <w:szCs w:val="22"/>
              </w:rPr>
              <w:t>ին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ուլ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  <w:t>3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Տվյալ բնագավառում իրականացվող քաղաքականություն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եղեղումներից առաջացած տարերային աղետների կանխարգելման միջոցառումների ծավալներից ելնելով` դրանց հետևանքների մեղմման և սպառնացող վնասի նվազեցման միջոցառումների մշակումն ու իրականացումը՝ սկսած 2007 թվականից դարձել է հանրապետությունում վարվող պետական քաղաքականության գերակայություններից մեկը։</w:t>
            </w:r>
          </w:p>
          <w:p>
            <w:pPr>
              <w:pStyle w:val="Normal"/>
              <w:spacing w:before="0" w:after="120"/>
              <w:ind w:firstLine="232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Որոշման նախագիծն իրականացվող քաղաքականությունում փոփոխություններ չի առաջացնում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  <w:t>4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րգավորման նպատակը և բնույթ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Որոշման նախագծի նպատակը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գետերի և հեղեղատարների ուսումնասիրված տեղամասեր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2017 թվականի գարնանային կանխատեսվող հեղեղումների անվտանգ անցկացումն ապահովել</w:t>
            </w:r>
            <w:r>
              <w:rPr>
                <w:rFonts w:cs="Sylfaen" w:ascii="GHEA Grapalat" w:hAnsi="GHEA Grapalat"/>
                <w:sz w:val="22"/>
                <w:szCs w:val="22"/>
              </w:rPr>
              <w:t>ն է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  <w:t>5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ախագծի մշակման գործընթացում ներգրավված ինստիտուտները և անձին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Որոշման նախագիծը մշակվել է ՀՀ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ներգետիկ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նթակառուցվածքներ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բնակ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պաշարներ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նախարարությ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ջրայի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նտեսությ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պետակ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ոմիտե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աշխատակազմի կողմից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  <w:t>6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կնկալվող արդյունք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HEA Grapalat" w:hAnsi="GHEA Grapalat" w:cs="GHEA Grapalat"/>
                <w:bCs/>
                <w:spacing w:val="40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pacing w:val="40"/>
                <w:sz w:val="22"/>
                <w:szCs w:val="22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32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արնանային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արարումների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ժամանակ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կանխվի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ոհիշյալ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տվածներում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ետերի ու հեղեղատարների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փերի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փապաշտպան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գելաթմբերի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քայքայումն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լուզումը, առափնյա տարածքները՝ գյուղատնտեսական հողերը,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բնակելի տները,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զորամասերը,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ինժեներական կառույցները, շենք-շինությունները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այլն, զերծ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մնան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ղողումներից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sectPr>
      <w:type w:val="nextPage"/>
      <w:pgSz w:w="11906" w:h="16838"/>
      <w:pgMar w:left="1134" w:right="65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Style61">
    <w:name w:val="Style6"/>
    <w:basedOn w:val="Mechtex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4:00Z</dcterms:created>
  <dc:creator>Armen Sargsyan</dc:creator>
  <dc:description/>
  <cp:keywords/>
  <dc:language>en-US</dc:language>
  <cp:lastModifiedBy>Comp</cp:lastModifiedBy>
  <cp:lastPrinted>2017-01-26T15:06:00Z</cp:lastPrinted>
  <dcterms:modified xsi:type="dcterms:W3CDTF">2017-02-22T07:13:00Z</dcterms:modified>
  <cp:revision>327</cp:revision>
  <dc:subject/>
  <dc:title/>
</cp:coreProperties>
</file>